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2977" w:hanging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2977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28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2977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ЗАЛОГОВОЕ РАСПОРЯЖЕНИЕ 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 xml:space="preserve">на последующий залог 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91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;Times New Roman" w:hAnsi="Arial;Times New Roman" w:cs="Arial;Times New Roman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91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4_149579547"/>
            <w:bookmarkStart w:id="1" w:name="__Fieldmark__4_149579547"/>
            <w:bookmarkEnd w:id="1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5_149579547"/>
            <w:bookmarkStart w:id="3" w:name="__Fieldmark__5_149579547"/>
            <w:bookmarkEnd w:id="3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6_149579547"/>
            <w:bookmarkStart w:id="5" w:name="__Fieldmark__6_149579547"/>
            <w:bookmarkEnd w:id="5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прекращение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50"/>
        <w:gridCol w:w="255"/>
        <w:gridCol w:w="407"/>
        <w:gridCol w:w="407"/>
        <w:gridCol w:w="43"/>
        <w:gridCol w:w="364"/>
        <w:gridCol w:w="407"/>
        <w:gridCol w:w="407"/>
        <w:gridCol w:w="407"/>
        <w:gridCol w:w="407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53"/>
      </w:tblGrid>
      <w:tr>
        <w:trPr/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эмитента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6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75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CF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5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69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13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ISIN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406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51" w:hanging="51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мментарии:</w:t>
            </w:r>
          </w:p>
        </w:tc>
        <w:tc>
          <w:tcPr>
            <w:tcW w:w="8646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689" w:type="dxa"/>
            <w:gridSpan w:val="22"/>
            <w:tcBorders>
              <w:right w:val="single" w:sz="12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i/>
                <w:i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1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198" w:type="dxa"/>
            <w:gridSpan w:val="22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говора:</w:t>
            </w:r>
          </w:p>
        </w:tc>
        <w:tc>
          <w:tcPr>
            <w:tcW w:w="6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Дата заключения договора:</w:t>
            </w:r>
          </w:p>
        </w:tc>
        <w:tc>
          <w:tcPr>
            <w:tcW w:w="61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Место заключения договора:</w:t>
            </w:r>
          </w:p>
        </w:tc>
        <w:tc>
          <w:tcPr>
            <w:tcW w:w="610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0"/>
        <w:gridCol w:w="377"/>
        <w:gridCol w:w="407"/>
        <w:gridCol w:w="407"/>
        <w:gridCol w:w="407"/>
        <w:gridCol w:w="386"/>
        <w:gridCol w:w="567"/>
      </w:tblGrid>
      <w:tr>
        <w:trPr>
          <w:cantSplit w:val="true"/>
        </w:trPr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олное наименование (Ф.И.О.):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Наименование удостоверяющего документа:</w:t>
            </w:r>
          </w:p>
        </w:tc>
        <w:tc>
          <w:tcPr>
            <w:tcW w:w="4863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9340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 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20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Реквизиты получателя ценных бумаг (при обращении взыскания в соответствии с п.12.18, п.12.19 УОДД)</w:t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ЛУЧАТЕЛЬ ЦЕННЫХ БУМАГ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vertAlign w:val="superscript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Номинальный держатель Получателя ценных бумаг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Iauiue1"/>
              <w:ind w:left="1168" w:hanging="0"/>
              <w:rPr>
                <w:rFonts w:ascii="Arial;Times New Roman" w:hAnsi="Arial;Times New Roman" w:cs="Arial;Times New Roman"/>
                <w:i/>
                <w:i/>
                <w:sz w:val="12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</w:rPr>
              <w:t>дата выдачи, регистрирующий орган.</w:t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ЛЯ КОНТРАГЕНТА/НОМИНАЛЬНОГО ДЕРЖАТЕЛЯ ПОЛУЧАТЕЛЯ ЦЕННЫХ БУМАГ:</w:t>
            </w:r>
          </w:p>
          <w:tbl>
            <w:tblPr>
              <w:tblW w:w="90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6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СЧЕТ ДЕПО  №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46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6"/>
                      <w:szCs w:val="6"/>
                      <w:highlight w:val="lightGray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6"/>
                      <w:szCs w:val="6"/>
                      <w:highlight w:val="lightGray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szCs w:val="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  <w:szCs w:val="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tbl>
            <w:tblPr>
              <w:tblW w:w="100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</w:tblGrid>
            <w:tr>
              <w:trPr>
                <w:trHeight w:val="66" w:hRule="atLeast"/>
                <w:cantSplit w:val="true"/>
              </w:trPr>
              <w:tc>
                <w:tcPr>
                  <w:tcW w:w="1988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РАЗДЕЛ СЧЕТА №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tbl>
            <w:tblPr>
              <w:tblW w:w="76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2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ИДЕНТИФИКАТОР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ОСНОВАНИЕ ОПЕРАЦИИ</w:t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(документ; номер документа; дата документа, референс)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u w:val="single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6" w:name="__Fieldmark__92_149579547"/>
            <w:bookmarkStart w:id="7" w:name="__Fieldmark__92_149579547"/>
            <w:bookmarkEnd w:id="7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93_149579547"/>
            <w:bookmarkStart w:id="9" w:name="__Fieldmark__93_149579547"/>
            <w:bookmarkEnd w:id="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0" w:name="__Fieldmark__94_149579547"/>
            <w:bookmarkStart w:id="11" w:name="__Fieldmark__94_149579547"/>
            <w:bookmarkEnd w:id="1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2" w:name="__Fieldmark__95_149579547"/>
            <w:bookmarkStart w:id="13" w:name="__Fieldmark__95_149579547"/>
            <w:bookmarkEnd w:id="13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3. 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4" w:name="__Fieldmark__96_149579547"/>
            <w:bookmarkStart w:id="15" w:name="__Fieldmark__96_149579547"/>
            <w:bookmarkEnd w:id="15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</w:t>
              <w:tab/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6" w:name="__Fieldmark__97_149579547"/>
            <w:bookmarkStart w:id="17" w:name="__Fieldmark__97_149579547"/>
            <w:bookmarkEnd w:id="17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шт. является залогодержатель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99_149579547"/>
            <w:bookmarkStart w:id="19" w:name="__Fieldmark__99_149579547"/>
            <w:bookmarkEnd w:id="1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100_149579547"/>
            <w:bookmarkStart w:id="21" w:name="__Fieldmark__100_149579547"/>
            <w:bookmarkEnd w:id="2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»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г., или указывается порядок определения даты: </w:t>
            </w: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2" w:name="__Fieldmark__105_149579547"/>
            <w:bookmarkStart w:id="23" w:name="__Fieldmark__105_149579547"/>
            <w:bookmarkEnd w:id="23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4" w:name="__Fieldmark__106_149579547"/>
            <w:bookmarkStart w:id="25" w:name="__Fieldmark__106_149579547"/>
            <w:bookmarkEnd w:id="25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6. Залог распространяется на все или на определенное количество ценных бумаг, получаемых залогодателем в результате конвертации заложенных ценных бумаг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6" w:name="__Fieldmark__107_149579547"/>
            <w:bookmarkStart w:id="27" w:name="__Fieldmark__107_149579547"/>
            <w:bookmarkEnd w:id="27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8" w:name="__Fieldmark__108_149579547"/>
            <w:bookmarkStart w:id="29" w:name="__Fieldmark__108_149579547"/>
            <w:bookmarkEnd w:id="2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0" w:name="__Fieldmark__109_149579547"/>
            <w:bookmarkStart w:id="31" w:name="__Fieldmark__109_149579547"/>
            <w:bookmarkEnd w:id="3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2" w:name="__Fieldmark__110_149579547"/>
            <w:bookmarkStart w:id="33" w:name="__Fieldmark__110_149579547"/>
            <w:bookmarkEnd w:id="33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8. Способы реализации заложенного имущества при обращении взыскания во внесудебном порядке: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0. Права по заложенным ценным бумагам осуществляет залогодержатель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4" w:name="__Fieldmark__113_149579547"/>
            <w:bookmarkStart w:id="35" w:name="__Fieldmark__113_149579547"/>
            <w:bookmarkEnd w:id="35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6" w:name="__Fieldmark__114_149579547"/>
            <w:bookmarkStart w:id="37" w:name="__Fieldmark__114_149579547"/>
            <w:bookmarkEnd w:id="37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  <w:t>Данные о предыдущих залогодержателях</w:t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.И.О.):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.И.О.):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.И.О.):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.И.О.):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  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>
          <w:trHeight w:val="340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sz w:val="12"/>
                <w:szCs w:val="18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sz w:val="12"/>
                <w:szCs w:val="18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sz w:val="12"/>
                <w:szCs w:val="18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89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sz w:val="12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;Times New Roman" w:ascii="Arial;Times New Roman" w:hAnsi="Arial;Times New Roman"/>
              </w:rPr>
              <w:t>/</w:t>
            </w: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  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>/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;Times New Roman" w:ascii="Arial;Times New Roman" w:hAnsi="Arial;Times New Roman"/>
              </w:rPr>
              <w:t>/</w:t>
            </w: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  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/        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18"/>
          <w:u w:val="single"/>
        </w:rPr>
      </w:pPr>
      <w:r>
        <w:rPr>
          <w:rFonts w:cs="Arial;Times New Roman" w:ascii="Arial;Times New Roman" w:hAnsi="Arial;Times New Roman"/>
          <w:b/>
          <w:sz w:val="18"/>
          <w:u w:val="single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66"/>
      </w:tblGrid>
      <w:tr>
        <w:trPr>
          <w:trHeight w:val="469" w:hRule="atLeas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«ПОДТВЕРЖДАЮ СВОЕ СОГЛАСИЕ НА ОФОРМЛЕНИЕ ДАННОГО ЗАЛОГА»</w:t>
            </w:r>
          </w:p>
        </w:tc>
        <w:tc>
          <w:tcPr>
            <w:tcW w:w="5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ПОСЛЕДНЕГО ЗАЛОГОДЕРЖАТЕЛЯ ИЛИ ЕГО УПОЛНОМОЧЕННОГО ПРЕДСТАВИТЕЛЯ: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.П.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Iauiue"/>
              <w:tabs>
                <w:tab w:val="clear" w:pos="708"/>
                <w:tab w:val="left" w:pos="4208" w:leader="none"/>
              </w:tabs>
              <w:rPr/>
            </w:pPr>
            <w:r>
              <w:rPr>
                <w:rFonts w:cs="Arial;Times New Roman" w:ascii="Arial;Times New Roman" w:hAnsi="Arial;Times New Roman"/>
                <w:lang w:val="ru-RU"/>
              </w:rPr>
              <w:tab/>
              <w:t>/</w:t>
            </w: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     </w: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  <w:t xml:space="preserve">/ 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Iauiue1"/>
        <w:ind w:firstLine="5245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</w:t>
      </w:r>
      <w:r>
        <w:rPr>
          <w:rFonts w:cs="Arial;Times New Roman" w:ascii="Arial;Times New Roman" w:hAnsi="Arial;Times New Roman"/>
          <w:sz w:val="20"/>
        </w:rPr>
        <w:t>:</w:t>
        <w:tab/>
        <w:t>__________________  /________________/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3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0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3:00Z</dcterms:modified>
  <cp:revision>3</cp:revision>
  <dc:subject/>
  <dc:title/>
</cp:coreProperties>
</file>